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90859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03356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44874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62155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