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SIMPLIFY_CONV : strategy -&gt; simpset -&gt; in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mplification with given strategy and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EN_SIMPLIFY_CONV strat ss n thl} incorporates the rew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 derived from {thl} into the simpset {ss}, then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simpset, controlling the traversal of the term by {stra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level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some component i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SIMPLIFY_CONV, SIMPLIFY_CONV, SIMP_CONV, 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