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7804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105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16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925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