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86717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09300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30806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33847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