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60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871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640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655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