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5033487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7148096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7258225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