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55059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27818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45666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6435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