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3005203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1267675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525918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2896634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