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45775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84353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61615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094011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