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7758450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2717320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