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49457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78757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1670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3741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