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13899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311332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35975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81240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