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319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2298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06132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5241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