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42061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20749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74609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013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