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4549533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93838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307410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73633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