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611784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94254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8412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386337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