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79309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59723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