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46560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66990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25368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0901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