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31125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3855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70941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2685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