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7841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625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58861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7205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