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47290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60785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10268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4192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