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37040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32738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34379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07157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